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4.07.2015    № 26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66,1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29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